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788995644"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430861679"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200865049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87097225"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8860493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68617271"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8307695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60725444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99045179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