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2760092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536555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0186131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947220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0587487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9865166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3380352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3214506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6268640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